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5 Marzo 2017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15 marzo 2017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16909384"/>
            <w:bookmarkStart w:id="1" w:name="__Fieldmark__0_311690938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16909384"/>
            <w:bookmarkStart w:id="3" w:name="__Fieldmark__1_311690938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16909384"/>
            <w:bookmarkStart w:id="5" w:name="__Fieldmark__2_311690938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7-02-16T10:46:00Z</dcterms:modified>
  <cp:revision>24</cp:revision>
  <dc:subject/>
  <dc:title>DOMANDA DI PARTECIPAZIONE  AL  III CERTAMEN VERGILIANVM NEAPOLITANVM</dc:title>
</cp:coreProperties>
</file>